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75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1876"/>
        <w:gridCol w:w="250"/>
      </w:tblGrid>
      <w:tr>
        <w:trPr>
          <w:trHeight w:val="1418" w:hRule="atLeast"/>
        </w:trPr>
        <w:tc>
          <w:tcPr>
            <w:tcW w:w="1612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урской области за отчетный финансовый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января 2012 года по 31 декабря 2012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для размещения на официальном сайте Государственной инспекции труда в Кур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евел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Государственной инспекции труда – главный государственный инспектор труда в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  кв.м       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 кв.м Россия (долевая собственность 1/2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4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 964,47</w:t>
            </w:r>
          </w:p>
        </w:tc>
      </w:tr>
      <w:tr>
        <w:trPr>
          <w:trHeight w:val="14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  кв.м       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 кв.м 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 68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  кв.м        Россия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емени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Государственной инспекции труда – заместитель главного государственного инспектора труда в Курской области (по правовым вопросам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3 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3   кв. 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1 3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рко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 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авовой отдел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(безвозмездное пользование)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9 кв.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 122,56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476,5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зы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ий Яковл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 кв.м       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1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 кв.м        Россия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71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75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хаметз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мур Илья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равовой отде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(собственность) 18% степень гото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Фольцваген-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8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00,0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 кв.м       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 кв.м        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 кв.м        Россия 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азбах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ургая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(отде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ухгалтерского учета, кадровой и государственной служб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 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6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6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6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ши Аутлэ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81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 66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40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се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ле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 (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дел охраны труда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0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IC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52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0  кв.м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е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л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 (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овой отдел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-ZAF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90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 82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9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р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отдел бухгалтерского учета, кадровой и государственной 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53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увная лод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o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38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митри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охраны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100, 198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11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90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 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2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07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ф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юбовь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вой отдел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 6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5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кур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вой отдел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62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73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, (правовой отдел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252,1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5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ойтов – Хартановский Владими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вой отдел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57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урова Гал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охраны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90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512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ь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охраны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2171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 2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 84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алья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охраны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 кв. 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9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15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24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кур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тдел бухгалтерского учета, кадровой и государственной службы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3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 91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8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вой отд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96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26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да Фаб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9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я пикан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 3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61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,0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 3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eatwal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ов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5 77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4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о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охраны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3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 99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6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с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дел охраны труда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92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и-Нива 212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488,74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278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ик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кв.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кв.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кв.м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–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кв.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–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634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9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96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ы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имм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специалист-экспер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бухгалтерского учета, кадровой и государственной 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471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61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хи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я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вой отд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4 838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едеральной службы судебных приставов по Курской области</w:t>
        <w:br/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252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144"/>
        <w:gridCol w:w="1836"/>
        <w:gridCol w:w="6"/>
        <w:gridCol w:w="2546"/>
        <w:gridCol w:w="1846"/>
        <w:gridCol w:w="1701"/>
        <w:gridCol w:w="2693"/>
        <w:gridCol w:w="3249"/>
        <w:gridCol w:w="3381"/>
        <w:gridCol w:w="3394"/>
        <w:gridCol w:w="32"/>
      </w:tblGrid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од (руб.)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00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23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Батищева М.Г. 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80390,69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23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05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2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5:00Z</dcterms:created>
  <dc:creator>shmakovaiv</dc:creator>
  <dc:description/>
  <cp:keywords/>
  <dc:language>en-US</dc:language>
  <cp:lastModifiedBy>GIT</cp:lastModifiedBy>
  <cp:lastPrinted>2012-04-13T12:52:00Z</cp:lastPrinted>
  <dcterms:modified xsi:type="dcterms:W3CDTF">2014-05-08T05:55:00Z</dcterms:modified>
  <cp:revision>15</cp:revision>
  <dc:subject/>
  <dc:title/>
</cp:coreProperties>
</file>