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урской области за отчетный финансовый год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1 года по 31 декабря 2011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для размещения на официальном сайте Государственной инспекции труда в Кур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евел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Государственной инспекции труда в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  кв.м       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 кв. м Россия (долевая собственность 1/2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494,78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ын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  кв.м       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  кв.м        Россия (безвозмездное пользование 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 кв. м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2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менихина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Государственной инспекции труда в Курской области (по правовым вопросам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3 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3   кв. 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5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рко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 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9 кв.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896,37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 491,5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е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  кв.м       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  кв.м        Россия 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59, 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9 360,1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зы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ий Яковл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 кв.м       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 кв.м       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 402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01, 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210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хаметз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мур Илья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(правовой отде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(собственность) 18% степень гото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Фольцваген-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5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400,0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азбах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ургая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ухгалтерского учета и орг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6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6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6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ойота Яри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031, 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3 315,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се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ле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меститель начальника отде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0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0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IC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989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1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е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л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меститель начальника отде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10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 259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р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ухгалтерского учета и орг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Pajero S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увная лод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f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26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901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вой отдел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400,0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678,0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митри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100, 198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52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90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2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ф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юбовь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370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5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кур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28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13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, (правовой отдел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760,0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5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ойтов – Харитановский Владими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2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урова Гал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 025,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0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ь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48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91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алья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716, 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278,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кур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вопросам государственной службы, кадров и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13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28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419,74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з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 кв. 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,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,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9 828,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31,54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 4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009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да Фаб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я пикан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11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 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eat wal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ов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 62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45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о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3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974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54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с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73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и-Нива 212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824,15</w:t>
            </w:r>
          </w:p>
        </w:tc>
      </w:tr>
      <w:tr>
        <w:trPr>
          <w:trHeight w:val="19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хи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я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 государственной службы, кадров 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8   кв. 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–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41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ик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  кв. 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кв. 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0   кв. 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592,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971,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33:00Z</dcterms:created>
  <dc:creator>shmakovaiv</dc:creator>
  <dc:description/>
  <cp:keywords/>
  <dc:language>en-US</dc:language>
  <cp:lastModifiedBy>User</cp:lastModifiedBy>
  <cp:lastPrinted>2012-04-13T12:52:00Z</cp:lastPrinted>
  <dcterms:modified xsi:type="dcterms:W3CDTF">2012-05-04T12:35:00Z</dcterms:modified>
  <cp:revision>5</cp:revision>
  <dc:subject/>
  <dc:title/>
</cp:coreProperties>
</file>