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запроса документов у работодателя для обращения </w:t>
      </w:r>
    </w:p>
    <w:p>
      <w:pPr>
        <w:pStyle w:val="Normal"/>
        <w:spacing w:lineRule="atLeast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сударственную инспекцию труда в Курской области</w:t>
      </w:r>
    </w:p>
    <w:p>
      <w:pPr>
        <w:pStyle w:val="Normal"/>
        <w:spacing w:lineRule="atLeast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явлением о нарушении трудовых пра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1. Написать на имя руководителя заявление </w:t>
      </w:r>
      <w:r>
        <w:rPr>
          <w:rFonts w:cs="Times New Roman" w:ascii="Times New Roman" w:hAnsi="Times New Roman"/>
          <w:sz w:val="28"/>
          <w:szCs w:val="28"/>
          <w:u w:val="single"/>
        </w:rPr>
        <w:t>в 2-х экземплярах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  <w:t xml:space="preserve">2. Один экземпляр заявления передается лицу, ответственному за соответствующее делопроизводств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втором экземпляре заявления лицо, принявшее заявление, ставит число, подпись, входящий номер и отдает его работнику. </w:t>
        <w:br/>
        <w:br/>
        <w:t>В случае отказа в принятии заявления работника оно (в одном экземпляре)  может быть направлено в адрес организации с описью вложения по почте заказным письмом с уведомлением (c описью вложения), при этом второй экземпляр заявления работник сохраняет у себя.</w:t>
        <w:br/>
        <w:br/>
        <w:t xml:space="preserve">3. Работо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обязан выдать запрашиваемые работником документы в следующие сроки:</w:t>
      </w:r>
      <w:r>
        <w:rPr>
          <w:rFonts w:cs="Times New Roman" w:ascii="Times New Roman" w:hAnsi="Times New Roman"/>
          <w:sz w:val="28"/>
          <w:szCs w:val="28"/>
        </w:rPr>
        <w:br/>
        <w:t>  -  при увольнении – в день увольнения работника (документы и заработную плату) (ст. 84 -1 Трудового кодекса РФ);</w:t>
        <w:br/>
        <w:t>  - во всех остальных случаях – в течение 3-х рабочих дней с момента получения заявления работника (ст. 62 Трудового кодекса РФ).</w:t>
        <w:br/>
        <w:br/>
        <w:t xml:space="preserve">4. При уклонении работодателя от выдачи документов или при получении работником по домашнему адресу уведомления о получении организацией его заказного письма-заявления и неудовлетворения его требования в сроки, указанные в разделе III, работник имеет право обратиться в государственную инспекцию труда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азательств обращения в организацию:</w:t>
      </w:r>
      <w:r>
        <w:rPr>
          <w:rFonts w:cs="Times New Roman" w:ascii="Times New Roman" w:hAnsi="Times New Roman"/>
          <w:sz w:val="28"/>
          <w:szCs w:val="28"/>
        </w:rPr>
        <w:br/>
        <w:t> - копии заявления, поданного работодателю с отметкой должностного лица о получении;</w:t>
        <w:br/>
        <w:t>ИЛИ:</w:t>
        <w:br/>
        <w:t xml:space="preserve">-  копии заявления, направленного работодателю по почте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</w:t>
      </w:r>
      <w:r>
        <w:rPr>
          <w:rFonts w:cs="Times New Roman" w:ascii="Times New Roman" w:hAnsi="Times New Roman"/>
          <w:sz w:val="28"/>
          <w:szCs w:val="28"/>
        </w:rPr>
        <w:t xml:space="preserve"> почтового уведомления (c описью вложения), о вруч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08:00Z</dcterms:created>
  <dc:creator>I</dc:creator>
  <dc:description/>
  <dc:language>en-US</dc:language>
  <cp:lastModifiedBy>Krukov</cp:lastModifiedBy>
  <dcterms:modified xsi:type="dcterms:W3CDTF">2012-09-14T06:08:00Z</dcterms:modified>
  <cp:revision>2</cp:revision>
  <dc:subject/>
  <dc:title/>
</cp:coreProperties>
</file>