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226060</wp:posOffset>
                </wp:positionV>
                <wp:extent cx="10477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3.8pt;mso-wrap-distance-left:9pt;mso-wrap-distance-right:9pt;mso-wrap-distance-top:0pt;mso-wrap-distance-bottom:0pt;margin-top:-17.8pt;mso-position-vertical-relative:page;margin-left:36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федеральными государственными служащими  Государственной инспекции труда в Курской области за отчетный финансовый год </w:t>
      </w:r>
      <w:r>
        <w:rPr>
          <w:rFonts w:cs="Times New Roman" w:ascii="Times New Roman" w:hAnsi="Times New Roman"/>
          <w:b/>
          <w:sz w:val="24"/>
          <w:szCs w:val="24"/>
        </w:rPr>
        <w:t>с 1 января 2013 года по 31 декабря 2013 года</w:t>
      </w:r>
      <w:r>
        <w:rPr>
          <w:rFonts w:cs="Times New Roman" w:ascii="Times New Roman" w:hAnsi="Times New Roman"/>
          <w:sz w:val="24"/>
          <w:szCs w:val="24"/>
        </w:rPr>
        <w:t>,  для размещения на официальном сайте Государственной инспекции труда в Курской области в порядке, установленном Указом Президента Российской Федерации от 18 мая 2009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31"/>
        <w:gridCol w:w="1985"/>
        <w:gridCol w:w="1134"/>
        <w:gridCol w:w="1559"/>
        <w:gridCol w:w="709"/>
        <w:gridCol w:w="567"/>
        <w:gridCol w:w="992"/>
        <w:gridCol w:w="851"/>
        <w:gridCol w:w="567"/>
        <w:gridCol w:w="1559"/>
        <w:gridCol w:w="1134"/>
        <w:gridCol w:w="1276"/>
      </w:tblGrid>
      <w:tr>
        <w:trPr>
          <w:trHeight w:val="45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евел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Государственной инспекции труда – главный государственный инспектор труда в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06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224,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енихин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Государственной инспекции труда – заместитель главного государственного инспектора труда в Курской области (по правовым вопрос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28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ио заместителя руководителя Государственной инспекции труда – заместителя главного государственного инспектора труда в Курской области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17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709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1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55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FF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559" w:type="dxa"/>
            <w:tcBorders>
              <w:top w:val="dashSmallGap" w:sz="8" w:space="0" w:color="0000FF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dashSmallGap" w:sz="8" w:space="0" w:color="0000FF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нежил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збахтина Лариса Нургая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, кадровой и государствен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ш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33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шиАутлэ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782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рковный Владимир Тимоф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авовой от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25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470,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курников Александр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 4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зы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 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15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8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 55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9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749,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7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-ж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-ZAF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428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аметз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м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Фольцваген-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0 4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ое недвижимое имуществ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жилого дом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% степень гото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у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38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JU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23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ч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66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скур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бухгалтерского учета, кадровой и государствен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56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ты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бухгалтерского учета, кадровой и государствен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24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PajeroSpor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471,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69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ь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7130 Prio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07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709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00</w:t>
            </w:r>
          </w:p>
        </w:tc>
        <w:tc>
          <w:tcPr>
            <w:tcW w:w="567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709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567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567" w:type="dxa"/>
            <w:tcBorders>
              <w:top w:val="dotted" w:sz="4" w:space="0" w:color="0000FF"/>
              <w:left w:val="single" w:sz="4" w:space="0" w:color="000000"/>
              <w:bottom w:val="dotted" w:sz="4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FF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FF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dotted" w:sz="4" w:space="0" w:color="0000FF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top w:val="dotted" w:sz="4" w:space="0" w:color="0000FF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502,03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00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дома</w:t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к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CEE'D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73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 640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ищ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10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1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Chevrolet Niva 21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763,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16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59" w:type="dxa"/>
            <w:tcBorders>
              <w:top w:val="dashSmallGap" w:sz="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dashSmallGap" w:sz="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хи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 36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х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478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 564,77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09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eatwal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ов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4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да Фаб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41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709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«Сузук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8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0000FF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dashSmallGap" w:sz="8" w:space="0" w:color="0000FF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bottom w:val="dashSmallGap" w:sz="8" w:space="0" w:color="0000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SmallGap" w:sz="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dashSmallGap" w:sz="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567" w:type="dxa"/>
            <w:tcBorders>
              <w:top w:val="dashSmallGap" w:sz="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б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цубиси Падж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транспортное сре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а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843,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ос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 542,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09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567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ойтов-Харитан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во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ыб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 бухгалтерского учета, кадровой и государствен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29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9:00Z</dcterms:created>
  <dc:creator>User</dc:creator>
  <dc:description/>
  <dc:language>en-US</dc:language>
  <cp:lastModifiedBy>GIT</cp:lastModifiedBy>
  <dcterms:modified xsi:type="dcterms:W3CDTF">2014-05-13T05:09:00Z</dcterms:modified>
  <cp:revision>2</cp:revision>
  <dc:subject/>
  <dc:title/>
</cp:coreProperties>
</file>